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sing Tcl dynamic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pecification for the Tcl dynamic loadabl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echnique information of Tcl dynamic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ing Tcl dynamic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_use -- dynamically load Tc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_destroy -- dynamically destroy Tc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_us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_destroy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l_use" is a Tcl proc script. "XXX" is the dynamic 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ule name. "dl_use" call Tcl command "dl_use_init" firs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. Then it process multi-platform configure 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XXX.tcl". Finally it execute the Tcl proc script "dl_use_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dl_destroy" is a Tcl proc script. It call Tc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l_destroy_XXX" to dynamically destroy module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ldl use environment variable DL_LIBRARY to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 loadable module and other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set it as (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export DL_LIBRARY=~/lib:/usr/local/lib:/usr/lib:/usr/shlib:/lib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ldl use global array variable "dl_confi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_config(dl_init_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_config(dl_hos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_config(dl_ex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_config(dl_library_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default configure. End-user don't need change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pecification for the Tcl dynamic loadable mod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ly, dynamic loadable Tcl module is shared library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box, where it is a relocal object or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ynamic loadable Tcl module, the interface consist of two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 and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 part, it require two functions, "entry fun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it function". The "entry function" allocates memory and create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commands. The "exit function" deletes those Tcl commands which b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 = XXX_InitModule( interp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 = XXX_ExitModule( interp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l_Interp *interp 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et (out), success ret=TCL_OK, fail ret=TCL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ames of above functions can be changes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configure variables "XXX_config(dl_entry_name)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XX_config(dl_exit_name)" to notice other part of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see itcl.t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cl part, it also requires two Tcl proc, "dl_use_XXX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l_destroy_XXX". The "dl_use_XXX" defines a global array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_confi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_config(dl_modu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_config(dl_library_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_config(dl_entry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xecutes the Tcl command "dl_exec_module XXX_config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l_destroy_XXX" defines a new glob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_config(dl_exit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"dl_destroy_XXX" executes the Tcl command "dl_destroy_module XXX_confi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l_use_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_destroy_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chnique information of Tcl dynamic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dl package provides two end-user level Tcl proc commands, "dl_us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l_destroy", see 1)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dl also provides three application-developer level Tcl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l_use_init", "dl_exec_module" and "dl_destroy_module", which are plat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. If you want to port tcldl to other platform, this thre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you need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Dl_UseInit( ClientData client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cl_Interp * inter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 argc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 argv[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Dl_ExecModule(ClientData client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l_Interp *inter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arg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argv[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Dl_DestroyModule(ClientData client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l_Interp * inter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argv[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_UseInit takes one input argument in argv[1], which is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such as "tcl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_ExecModule takes one input argument in argv[1], which is a Tcl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"XXX_config". Dl_ExecModule use three el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_module_name</w:t>
        <w:tab/>
        <w:t xml:space="preserve">  -- include module's extension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example "itcl.s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_library_names  -- the same as environment variable DL_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_entry_name     -- module's entry functio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example "XXX_InitModu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_ExecModule set a new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_module_address -- an opaque module reference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unction such as "dlopen". Some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example, dld, don't use the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ference. It only return the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_DestroyModule takes one input argument in argv[1], which is a Tc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XXX_config". Dl_ExecModule use thre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dl_entry_name </w:t>
        <w:tab/>
        <w:t xml:space="preserve">  -- module's entry functio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example "XXX_InitModu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l_exit_name  </w:t>
        <w:tab/>
        <w:t xml:space="preserve">  -- module's exit functio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example "XXX_ExitModu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dl_module_address -- an opaque modlue reference cre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unction Dl_Exec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