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257159289"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480364428"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20126128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85461036"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2126872449"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717352611"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622197208"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184216468"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624816714"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94567616"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1596967890"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38335661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20787126"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958590479"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30991187"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199260721"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644557742"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267588596"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11209411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581409099"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582622282"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420884012"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06420283"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311640062"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944472072"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72619554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84677673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061857489"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72832467"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08321942"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599517633"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38871807"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445793902"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841486590"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706676619"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554405156"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23157208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88058223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415907835"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988171241"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270292725"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283748111"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913976816"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658773216"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56325880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7697860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1187052012"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47034807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547148849"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824713741"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