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9022806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5849044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79863191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56368097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796141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2640951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