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now a bit dated, quite a few of the SSL_ func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 functions.  I will update this in the future. 30 Aug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ay@orb.mincom.oz.au Mon Dec 11 21:37:0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orb.mincom.oz.au id AA0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eay); Mon, 11 Dec 1995 11:37:08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Dec 1995 11:37:08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Young &lt;eay@mincom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eay@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ameer &lt;sameer@c2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ric Young &lt;eay@mincom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EM_readX509 oesn't seem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199512110102.RAA12521@infinity.c2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51211112115.28608D-100000@o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n, 10 Dec 1995, same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OK, that's solved. I've found out that it is saying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ertificate set" in SSL_accept because s-&gt;conn 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 there is some place I need to initialize s-&gt;conn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 initial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order of things for a serve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=SSL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The next line should not really be using ctx-&gt;cert but I'll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ay right now... I don't want a X509_ routine to know about an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ructure, there should be an SSL_load_verify_locations... hmm,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it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load_verify_locations(ctx-&gt;cert,CAfile,CA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k now for each new connection we do the follow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con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verify(con,verify,verify_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he certificate and private key to u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ASN1(con,X509_certific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ASN1(con,RSA_private_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c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read(con)/SSL_write(c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more than that but that is basically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text and specify where to lookup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S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ertificate and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 SSL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ould now b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Young                  | Signature removed since it wa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et: eay@mincom.oz.au    | more followups than the message cont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