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13003934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6619346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93785834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2441860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2676314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7970267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