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025378008"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9569600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04508965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46761836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83802203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2902391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