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029019130"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804819201"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758597136"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239088757"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384888728"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876383338"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539709671"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967907464"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581345293"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18798589"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784200212"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472385184"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283494286"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631239389"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657253691"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232919321"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37831795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507017819"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777010558"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913413877"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235648378"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737742752"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94489874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74582483"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357853677"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974079176"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452741253"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038413142"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138536617"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255513584"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744120406"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793638027"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718752633"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470353409"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219575330"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92174668"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166252112"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2048322725"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241728197"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861201054"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044014266"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948517316"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690643222"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958711641"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474316601"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302795523"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972747497"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647149960"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638190690"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539251049"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