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3263085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584840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13273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625982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3420499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7224631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364688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109483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069932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783767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30117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3071150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774438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3469542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2353729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7043620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8508868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866661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4714421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1885289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0064627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152977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3156376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0799470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5742377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5348460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061344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1890433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5727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5404373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977735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02065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0729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556554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979063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8283292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338651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728244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744335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28764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7662539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7796420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