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344417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3444179"/>
      <w:bookmarkStart w:id="1" w:name="__Fieldmark__0_425344417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25344417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253444179"/>
      <w:bookmarkStart w:id="3" w:name="__Fieldmark__1_425344417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