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7889487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3477442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003779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5278863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533658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771670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6213446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471535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856524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6449474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9287602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854357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