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1447873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1886680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6829726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6345718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2430277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230715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7376216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9105262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565867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199719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1620548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397205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0380439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2145510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3617836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1203560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044153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9124587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262389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391794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986557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8306250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330482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7769695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267474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410054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