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4804746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142274034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2359052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8692363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8183675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99555849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11215404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15589067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4739001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6934993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6420498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7183069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5540197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1135141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3786328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77693766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6424669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44984202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12762001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5256425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5256118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9026545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6521134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7322297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8070200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4543365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