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915148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2226530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484347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3134423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1535149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43693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2741734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02998080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54956290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0370996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4876738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7102790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