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3911552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5904543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7175074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9862876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2827531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103106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2690528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66788524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6088547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5658529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88878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94126636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4252125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0665607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780291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86181753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4347421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3152398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6967269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09822851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2024042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552189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4226010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1634511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584208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8687902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2390918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7445786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9335698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95644379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2628543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11986821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8677325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2782551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7757369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8165844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0292099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5278351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641908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35705830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90627363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6809298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