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096226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0962261"/>
      <w:bookmarkStart w:id="1" w:name="__Fieldmark__0_282096226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82096226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820962261"/>
      <w:bookmarkStart w:id="3" w:name="__Fieldmark__1_282096226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