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2128162361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249693750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23407042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712946510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855814086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276393037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98947635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552376075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721354727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520511168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779076248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782404528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582018629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994751223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2095525896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103341654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336287523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285704858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495518197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915054561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89307952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2073250859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218828448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095510602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232656746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050944766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