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858198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67864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8071458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1026930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7011009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785189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792519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9255187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6246075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6272874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7560361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6905438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