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2314633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8703727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2899878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3967504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6535262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200393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9752582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4422302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9473999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3231377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0153145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16507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5090217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0296884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4869102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5004089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763752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3736096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1114160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7491386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4795080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9396413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2840445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913511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22246899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4109454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595171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4658277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2048288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4571094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1737000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2050705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6604758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1177241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2691444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8219794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6472850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0258296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51302353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0366791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7307528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1439590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