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046249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144576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518541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919842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8108082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067294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912587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