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5988177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543964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9058902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031796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114005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067756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244959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5027821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79112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01130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3600821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337116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5961946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9793712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4783112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115680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321494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3181868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010108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862932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3511868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5499947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5377823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8546066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968874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