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704591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3902132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2263825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063821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914050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