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1242934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047013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020119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201702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93005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74448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