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720537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7639545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9054685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864232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237849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831337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99518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1514163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4475220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1338464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4672968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0919911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7997829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665447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046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555004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2429758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6751566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3453235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8770053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0384691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6134829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