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58934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75220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33436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