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9208496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5020632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0735522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4625158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103503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0289184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7719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