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792315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906085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650098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