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7733124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1324995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4690775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3187260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4815032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6509919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7244192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0437299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7430137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1257429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8857627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7656380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8245095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196413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3658579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80293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493160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884624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7688221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8893653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2866142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5214267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