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310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95642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52306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66363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84307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65985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