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79774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93591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23918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44101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0025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