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58370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374454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22099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144388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184741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360348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379920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99282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360960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737323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545070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694375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490516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625355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475320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952329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507873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823619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05683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339908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011855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2490359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094069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680836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978109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