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9017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55685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56621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74311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93895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17358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