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22644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49510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73707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2314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995391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433532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93042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70335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63419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913700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426218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83019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2628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383174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63207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96873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44150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05029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94565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92229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90249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178503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514466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14078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25026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