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20362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95948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00405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03005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071543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