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0344898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054253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1199277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7387657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2091707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587544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2998175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0621425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5987090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9533433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731352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6871326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53280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3736404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9705185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5894319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2192508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5523953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097162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242222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1536166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1616955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