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6963400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42076219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157929426"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14641721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96501739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977526972"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69975859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