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38054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12940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24241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