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79511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5941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48753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