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50568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21534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35063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1346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01689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49663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09097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