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48518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20723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94739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76443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63029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80838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68620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50530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52894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79925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14210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55130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412442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26022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39610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341478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25951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912786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02251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782900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135846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11563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