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629851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41157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521538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648391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508370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87634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