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3917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66318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49019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8412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3555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