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03660679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89072121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36613627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