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404787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107752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642046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837955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968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060618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284070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649090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116320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544635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0952177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4185521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339275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522122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037029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764110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614848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338000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4661174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057654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054192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447459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16263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808149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218278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