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53371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03721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06410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65283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1280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29845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948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38676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71724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73628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32172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27199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96354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46006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10866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59231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9332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775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17162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75241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07261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44731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