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68011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87994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54626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