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7430998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7391234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8318517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