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1841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8647670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5941243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4505492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5649875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4946911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