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09802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76257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72073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08371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4774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7483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88243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