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99781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69051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259489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1454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335959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