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319819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204987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71368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503261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672787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54856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389612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39688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2037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381483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902217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583424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18396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975374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341306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86305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715435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021764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989874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587741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198186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647064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70886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08024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201854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