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90211993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7804525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