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*- Mode: C; tab-width: 4; indent-tabs-mode: nil; c-basic-offset: 2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is file are subject to the Netscap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Version 1.1 (the "License"); you may not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in compliance with the License. You may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se at http://www.mozilla.org/N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distributed under the License is distribut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" basis, WITHOUT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. See the License for the specific language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ghts and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riginal Code is mozilla.or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itial Developer of the Original Code i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Corporation.  Portions created by Netsc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Netscape Communications Corpo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tributor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Modifications to Zlib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made to the follow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zlib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er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nges for cross platfor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marked through ou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