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ws.doc   2.3.2   edited 2001-10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qnx-framebuffer.html&gt;QtE/Qnx6 installation instructions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 Unpack the archive if you have not done so already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ompile the Qt/Embedded library and examp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found in &lt;tt&gt;configs/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Enable Linux framebuffer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pplication development, we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actually put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evice running Linux, you need to ensure that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has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held devices running Linux, such as the SL-5000D and the i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st other embedded Linux systems that have a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ready have a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OWTO-framebuffer.html&gt;HOWTO-Framebuffer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GA-compatible cards that are not VESA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GA16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ay also need a boot parameter to be enabl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usr/src/linux/Documentation/fb&lt;/tt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t&gt;fbset&lt;/tt&gt; program, which is included in most Linux/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&lt;tt&gt;fbset&lt;/tt&gt; does not work 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hange permiss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t&gt;/dev/fb0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dev/mouse&lt;/tt&gt;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How to run the demonstration progra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,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un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Miscellaneous troubleshooting and known bu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happens, there are permissions problems with your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/dev/fb0 is not writeable 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&lt;tt&gt;/tmp/.QtEmbedded&lt;/tt&gt;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ustomization 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features.html&gt;removing unneeded featur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ed form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requir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mooth fo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mooth and non-smooth fonts is illustr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eed to change your display to low resolution to see th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un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co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 Mos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do not actually contain all the Unicode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the Unicode characters ordering. A single &lt;i&gt;complete&lt;/i&gt; 16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 uses over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font definition fi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etc/fonts/fontdir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local/qt-embedded/etc/fonts/fontdir&lt;/tt&gt;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ame&lt;/i&gt; &lt;i&gt;file&lt;/i&gt; &lt;i&gt;renderer&lt;/i&gt; &lt;i&gt;italic&lt;/i&gt; &lt;i&gt;weight&lt;/i&gt; &lt;i&gt;size&lt;/i&gt; &lt;i&gt;flag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file&lt;/i&gt; &lt;td&gt; &lt;b&gt;helvR0810.bdf&lt;/b&gt;, &lt;b&gt;verdana.ttf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&lt;i&gt;renderer&lt;/i&gt; &lt;td&gt; &lt;b&gt;BDF&lt;/b&gt; or &lt;b&gt;T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&lt;/i&gt; &lt;td&gt; &lt;b&gt;y&lt;/b&gt; or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&lt;b&gt;0&lt;/b&gt; for scalable or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&lt;i&gt;flags&lt;/i&gt; &lt;td&gt; Flag character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s&lt;/b&gt; = smooth (anti-alias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u&lt;/b&gt; = unicode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a&lt;/b&gt; = ascii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 -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&lt;tt&gt;fontdir&lt;/tt&gt;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&lt;i&gt;name&lt;/i&gt;_&lt;i&gt;size&lt;/i&gt;_&lt;i&gt;weight&lt;/i&gt;&lt;i&gt;italicflag&lt;/i&gt;.qpf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flag&lt;/i&gt; &lt;td&gt; &lt;b&gt;i&lt;/b&gt; for italic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&lt;tt&gt;-savefonts&lt;/tt&gt;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&lt;tt&gt;qws_savefonts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kernel/qapplication_qws.cpp&lt;/tt&gt;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[gfx driver][:driver specific options][:display number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Mach64:/dev/fb1: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pointer-qws.html"&gt;Qt/Embedded Pointer Handling&lt;/a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Platform&lt;/th&gt;&lt;th&gt;Macro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X11&lt;/td&gt;&lt;td&gt;Q_WS_X1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Windows&lt;/td&gt;&lt;td&gt;Q_WS_WI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Embedded&lt;/td&gt;&lt;td&gt;Q_WS_QW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device, only a small number of pointer devices (usual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ported, but for demonstration purposes, Qt/Embedd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&lt;tt&gt;/dev/psaux&lt;/tt&gt; or one of the &lt;tt&gt;/dev/ttyS?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&lt;tt&gt;/dev/mou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tt&gt;Auto&lt;/tt&gt;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ouch Pan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ustom touch panel handler for Qt/Embedde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s the QVrTPanelHandlerPrivate class makes it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r41XX touch panel handler is complex; it handles fil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input data, and it generates mouse release event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ouch panel devices have a much simpler interfac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 Qt/Embedded can be written in a few minutes, withou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release contains an example touch panel hand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CustomTPanelHandlerPrivate,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src/kernel/qwsmouse_qws.cpp&lt;/tt&gt;. It is protected by&lt;tt&gt;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USTOMTOUCHPANE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reads data from /dev/ts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cket consists of 5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yte 0 gives status information, in particular, bit 6 (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when the stylus is down, 0 if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1 and 2 give the x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3 and 4 give the y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driver, uncomment the line &lt;tt&gt;#define QWS_CUSTOMTOUCHPANE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r touch panel device will not match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vice.  As an example, take a hypothetical devic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ouchpanel. This device uses 6-byte packets. Byte 0 and 1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pressure information. In particular, bit 5 (0x20) of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ether the stylus is down or up. Bytes 2 and 3 give x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 and 5 give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nformation is not necessary for basic Qt/Embedde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will ignore that for now. The following shows the modified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handler for the hypothetical device, with  comment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/***&lt;tt&gt; indicating the changes made. You can also see some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eft over from the (hypothetical)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Modified Trolltech's example handler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hypothetical touch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QCustomTPanelHandlerPrivate( MouseProtocol, Q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device name to /dev/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mouseFD = open( "/dev/touchpanel", O_RDONLY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arning( "Cannot open /dev/touchpanel (%s)", 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moved the delay since our device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slee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cketNotifier *mouseNot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Notifier = new QSocketNotifier( mouseFD, QSocketNotifier::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mouseNotifier, SIGNAL(activated(int)),this, SLOT(readMouseData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~QCustomTPanelHandlerPr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ouseFD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mouse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stomTPda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x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y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CustomTPanelHandlerPrivate::readMouse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qt_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TPdata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size to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data2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ad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read(mouseFD,data2,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ret==6) { //*** change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*** all the index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.status=data2[1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xpos=(data2[2] &lt;&lt; 8) | data2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ypos=(data2[4] &lt;&lt; 8) | data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X(data.x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Y(data.y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Pos=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data.status &amp; 0x20) { //*** Changed to 0x20 (bi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t mouseChanged(mousePos,Qt::Left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press/mov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it mouseChanged(mousePos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releas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ret&lt;0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Error %s",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touch panel handler working, you may choo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it is. However, if you want to switc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touch panel devices at run time, you will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newMouseHandler() (also in qwsmouse_qws.cpp) to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handler(s). You will also need to add to th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ouseProtocol&lt;/tt&gt; and the table &lt;tt&gt;mouseConfig[]&lt;/tt&gt;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details on how mouse and touch panel drivers ar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e changed in future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erformance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&lt;b&gt;Tuning the functionality of Qt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general&gt;General programming sty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static&gt;Static vs. Dynamic lin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alloc&gt;Alternative memory alloc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gen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l programming styl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sta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tatic vs. Dynamic lin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&lt;tt&gt;libqte.so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&lt;tt&gt;libqt.a&lt;/tt&gt;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&lt;tt&gt;-static&lt;/tt&gt;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&lt;tt&gt;main()&lt;/tt&gt;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choose among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trolltech.com/products/qt/embedded/qpe.html&gt;QP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this - it can be built either as a set of dynamically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ternative memory alloc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[]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