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7   edited Jan 24 20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hivehi (Tha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yanmar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tr()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Qt Linguist, must be able to supp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's language settings while they are still running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ware of changes to the system language, implemen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alled \c languageChange() in each widget that needs to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lot, you should update the text displayed by widge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Object::tr()}{tr()} function in the usual way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Widget::language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Label-&gt;setText(tr("Document Title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PushButton-&gt;setText(tr("&amp;OK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vent handler for QWidget subclasses 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Event::Type LanguageChange\endlink event, and will call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cessary; other application components can also connec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ot to force widgets to updat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