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tutorial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 child widget is always on top of its mother. 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 too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like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