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75908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54987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89381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51559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47603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67239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28358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30584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52095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91279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39006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3020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28437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96351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52162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18190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4539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17056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55598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778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25081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36395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