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72525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73826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25930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60346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340729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72251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23365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01949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541820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55359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25800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768066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88994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70747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654197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733943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56697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74936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835060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36161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55674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867456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778577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564695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244583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