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97711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41805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70383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