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23809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44934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0530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25013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82970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42074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11848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