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85561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23985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90335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2060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88346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56122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374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