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330467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437711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737368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779645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15998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