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74164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8247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33822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65133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80078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13143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20079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5324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23351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55871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61451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64974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32140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42125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95550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58811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77749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24005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65653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76839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11209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57628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11015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73358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17251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