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86512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12400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78865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8375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289321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