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13346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31056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3723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75064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12088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06544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10122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47846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24222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48021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40539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42318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28329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04811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99154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25694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52967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74326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03531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05585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88086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73858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