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09643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06091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972646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33819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30000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99355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