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47565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90992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36233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