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24402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281108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41744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084060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594498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896353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