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6:11:0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06651383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