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One – July 12</w:t>
      </w:r>
      <w:r>
        <w:rPr>
          <w:vertAlign w:val="superscript"/>
        </w:rPr>
        <w:t>th</w:t>
      </w:r>
      <w:r>
        <w:rPr/>
        <w:t xml:space="preserve"> : Start at 8:30 am</w:t>
      </w:r>
    </w:p>
    <w:tbl>
      <w:tblPr>
        <w:tblW w:w="7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061"/>
        <w:gridCol w:w="1415"/>
        <w:gridCol w:w="4092"/>
      </w:tblGrid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fast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BN Overview and Materials. (Rich)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Config (John)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: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 Session 1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: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 Session 1 LAB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 Session 2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 Session 2 LAB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Line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: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 Line L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Three – July 13</w:t>
      </w:r>
      <w:r>
        <w:rPr>
          <w:vertAlign w:val="superscript"/>
        </w:rPr>
        <w:t>th</w:t>
      </w:r>
      <w:r>
        <w:rPr/>
        <w:t xml:space="preserve"> : Start at 8:30 am</w:t>
      </w:r>
    </w:p>
    <w:tbl>
      <w:tblPr>
        <w:tblW w:w="7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061"/>
        <w:gridCol w:w="1415"/>
        <w:gridCol w:w="4092"/>
      </w:tblGrid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fast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overview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JBoss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Tomcat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Apache (charles/jess)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writing plugins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</w:t>
            </w:r>
          </w:p>
        </w:tc>
      </w:tr>
      <w:tr>
        <w:trPr>
          <w:trHeight w:val="255" w:hRule="atLeast"/>
        </w:trPr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:4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in</w:t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on</w:t>
            </w:r>
          </w:p>
        </w:tc>
      </w:tr>
    </w:tbl>
    <w:p>
      <w:pPr>
        <w:pStyle w:val="Normal"/>
        <w:tabs>
          <w:tab w:val="clear" w:pos="720"/>
          <w:tab w:val="left" w:pos="162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  <w:t>1. SLIDE DECKS</w:t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  <w:t>2. DISTRO's FOR JBN only PLATINUM</w:t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  <w:t>3. LICENSE FILE</w:t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  <w:t>4. OTHER for WINDOWS and LINUX</w:t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  <w:tab/>
        <w:t>1. TOMCAT 5.03</w:t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  <w:tab/>
        <w:t>2. COVALENT trial download</w:t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  <w:tab/>
        <w:t>3. Apache for LINUX</w:t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  <w:tab/>
        <w:t>4. RT MODULE COMPILED FOR WINDOWS</w:t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  <w:tab/>
        <w:t>5. POSTGRES for LINUX and WINDOWS</w:t>
      </w:r>
    </w:p>
    <w:p>
      <w:pPr>
        <w:pStyle w:val="Normal"/>
        <w:tabs>
          <w:tab w:val="clear" w:pos="720"/>
          <w:tab w:val="left" w:pos="162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34:00Z</dcterms:created>
  <dc:creator>Rich Friedman</dc:creator>
  <dc:description/>
  <cp:keywords/>
  <dc:language>en-US</dc:language>
  <cp:lastModifiedBy>Rich Friedman</cp:lastModifiedBy>
  <cp:lastPrinted>2005-07-04T19:03:00Z</cp:lastPrinted>
  <dcterms:modified xsi:type="dcterms:W3CDTF">2005-07-08T18:46:00Z</dcterms:modified>
  <cp:revision>6</cp:revision>
  <dc:subject/>
  <dc:title>Day One – July 5th : Start at 2 pm</dc:title>
</cp:coreProperties>
</file>