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143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293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824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280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