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577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871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0030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049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