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036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537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776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356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