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GUI (Graphical User Interface) style plain text editor for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with X Windows and Motif.  It is written to maximize us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 intensive and continuous editing, but at the same time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to use casually.  For programmers, NEdit provides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ntation adjustment, parenthesis flashing, and Unix ctag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public domain software, available in binary form for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HP, DEC, IBM, and Sun workstations running Unix, as well as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executables for non-supported systems are also available. 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Motif platforms has generally bee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 are available via anonymous ftp to ftp.fnal.go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X windows, you may need some help setting up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using X across a network.  If you have used othe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, you can probably use NEdit without much instruction.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vailable from the pull-down menus (File, Edit, Searc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, select Undo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ditor commands are available from the pulldown menus (Fil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).  If you make a mistake, any editing operation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ndo from the Edit menu.  Online help is also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 hand side of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 once nedit is running, choose Open...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Select the file that you want to open in the pop-up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click on OK.  You may open any number of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ll appear in its own editor window.  Using Open..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ing the nedit command and running additional copies of NEdit,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ck access to all of the files you have open via the Window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don't accidentally open the same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you can substitute th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shown on the right side of the menus for pulling down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(Users who have set their keyboard focus mode to "pointer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Popups Under Pointer" in the Default Settings menu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into the dialog).  To move the keyboard focus around a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and arrow keys.  One of the buttons in a dialog is usu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ick, indented, outline.  This button can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enter.  For example, to replace the string "thing" with "th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titled KEYBOARD SHORTCU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 the pointer at one end of the text you want to select, and dr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end.  The text will become highlighted.  To select a whol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(click twice quickly in succession).  Double click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 will select a number of words.  Similarly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or a number of lines by triple clicking or triple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. Clicking four times selects the entire contents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leasing the mouse button, you can still adjust a selection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dragging on either end of the selection.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press delete or 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be dragged to a new location in the file, o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sing the middle mouse button.  Holding the control key whi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copy the selected text, leaving the original tex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iddle mouse button will also copy selected text to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even if the text is selected in another window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clipboard, an imaginary area that temporarily store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Cut command removes the selected text from your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t in the clipboard.  Once text is in the clipboard, the Pas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it to the insert position in your document.  So, to mov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ce to another, select it by dragging the mouse over it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remove it from your document, click the pointer to mov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 want the text inserted, then choose Paste to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pies text to the clipboard without deleting it from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lected with right mouse button (the middle button in NEd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lder 1.1 Motif libraries) is called a secondary se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lection described in previous paragraphs is called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secondary selection is highlighted by underlin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 after making a secondary selection, ned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elected text to the insert point (which can b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.  Holding the control key while making the secondary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text as well as copying it.  Secondary selections ar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text at the point where you are currently typing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ext for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item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 and wrap aroun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ame and Replace Same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.  Choose Find Same followed by Replace S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tring should be replaced, or Find Same again to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see Selecting Text above).  The selected tex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editor window.  It may even be in another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word dog appears somewhere in a window on your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it in the file that you are editing, select the word d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 across it, switch to your editor window and choos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menu (or using the keyboard shortcut), will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.  Note that engaging the caps lock key does not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lding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vailable in the Find... and Replace... dialog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tch inexact sequences of characters.  Regular expression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program automatic editing opera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earch and replace strings to find occurence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, reverse the first and second parameters, add a third parameter o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name to new_get_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:  get_x\(([^ ,]*), ([^\)]*)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: new_get_x(\2, \1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ular expressions, click on the Regular Expression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 or Replace... dialogs before doing a search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regular expression are: branches, pieces,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A regular expression consists of zero or more branch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|'.  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, concatenated. 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`*', `+', or `?'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matches a sequence of 0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matches a sequence of 1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 `.' (matching any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(matching the null string at the beginning of a line string), `$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 at the end of a line), a `\' followed by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, or a single character with no other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.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`[]'.  It normally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the sequence.  If the sequence begins with `^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not from the rest of the sequen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equence are separated by `-', this is shorthan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 characters between them (e.g. `[0-9]' matches any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.  To include a literal `]' in the sequence, make i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a possible `^').  To include a literal `-', make i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  A backslash `\' followed by a single character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however backslashes are not necessary for most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side a range, only the `]', `-', and '\'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substitution string contains the character `&amp;',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he entire string that was matched in the Find operation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using `\' followed by a digit. \1 through \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tched parenthesized expressions within the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eft-to-right in order of their opening parentheses.  Preceding 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-9 with \U, \u, \L, or \l adjusts the case of the inserted text.  \u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first character, while \U and \L chang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 in a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ab and newline characters as they do in mat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-the empty string-since it m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 Indent turned on (the default), NEdit keeps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return key, space and tabs are inserted to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djust the indentatio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once.  To shift a block of text one character to the righ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choose Shift Right from the Edit menu.  Note that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se menu items are Ctrl+9 and Ctrl+0, which correspond to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parenthesis on most keyboards.  Remember them as adjusting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pointed to by the parenthesis character.  Holding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lecting either Shift Left or Shift Right will shift the tex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iler message in the terminal emulator window (xterm, win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erm, etc.) where you ran the compiler, and choose Goto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.  To find the line number of a particular line in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Statistics Line in the Preferences menu, and position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ywhere on the line.  The statistics line continuously updat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ocation of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understands the C preprocessor's #include synta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#include line and invoking Open Selected will general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ferred to, unless doing so depends on the settings of compil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. 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dex files correlating names of functions and declar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C, Fortran, or Pascal source code files. (See the ctag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information).  Ctags produces a file called "tags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NEdit.  Once loaded, the information in the tags file enable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declaration of a highlighted function 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single command.  To load a tags file, select "Load Tag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choose a tags file to load, or specify the nam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et to load a tags file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Customizing NEdit)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complete path name, in which case NEdit will always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, or a file name without a path or with a relative path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Edit will load it starting from the current directory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nu and dialog mnemonics; labeled keyboard keys, such as the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, page-down, and home; shifted accelerator keys, like Shift+Ctrl+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ackspace deletes one character, Ctrl+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Keyboards vary from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so do standards for the meaning of some keys.  NEd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f keys to program actions as other Motif programs that inclu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editable text.  On most machines, these text edit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atched to the labeling of arrow keys and other named key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Home, Page-Up, etc..  If you prefer different key binding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 activates a button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t with the mouse, or moves the keyboard focus to the associ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select items from a list by using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method for including control characters in a file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+character, where character is the ASCII control character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trl+Alt+L will enter a form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_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 first group of options in the Preferences menu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refer to the current window only.  Option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have no effect on the current window, but instea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tings for future windows created using the New or Op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can also be saved in a file that is automatically read by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Indent -- Maintain a running indent.  When you press re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point will line up with the indent level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Wrap -- Wrap text at word boundaries when the tex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under the name ~filename on Unix or _filename on VMS (se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, and braces when one of these characters is typ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nt... -- Set the font for the text in this NEdit window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for all windows use the equivalent item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.  Note that since the font selection dialog narrows it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nt characteristics depending on those already se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know that you can unselect them by clicking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Distance -- Set the number of characters between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dividual tab stops are not se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trike -- In overstrik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front of the inserition cursor, rather than being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Line -- Show the full file name, line number,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-- Sub-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mostly the same as the options in the main part of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 These settings can be saved using the Save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to incorporate custom automatic editing features using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ing languages like awk and sed.  To add items to the menu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Commands... dialog in the preferences menu under Defaul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es pre-configured with a few useful Unix commands like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but the menu is mostly for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Customizing NEdit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NEdit command line under Un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tags file] [-tabs n] [-wrap] [-nowrap] [-autosave] [-noauto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indent] [-noautoindent] [-rows n] [-columns n] [-font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geometry geometry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, both VMS and Unix style command lines are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/rows=20/wrap file1.*, file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rows 20 -wrap file1.* file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and data objects.  The file must be of the form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 -- Wrap lines at the right edge of the window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ng them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name ~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width in characters for an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height in characters for an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s can be set with -xrm "*fontList:fo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machine; server specifies the display server nu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pecifies the screen number.  host or screen can be o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window.  The argument geometry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width&gt; and &lt;height&gt; are the desired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, and &lt;xoffset&gt; and &lt;yoffset&gt; are the distance from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the window, + for top or left, - for 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xt can be set separately with -xrm "nedit*text:background col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xt can be set separately with -xrm "nedit*text:foreground col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(see Customizing N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some options which are not settable using the Preferences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ead set using X resources.  Like many other X programs, NEd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vastly unnecessary proportions, from initial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font and shadow colors of each individual button (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ow to do this is left to books on the X Windows System).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below) is one of the most useful of these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n VMS this is SYS$LOGIN).  On some systems, this file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formation attached to the X server (your screen) when you start X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, the .Xdefaults file is read each time you run an 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defaults are attached to the server, you can use a program called x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m without restart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particular X server.  Another reason for moving preferen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 file would be to keep preferences menu options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options together in one place. Though the files are the sa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ources should not be added to the .nedit file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d NEdit modifies this file by overwriting it completely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tents of the .nedit file take precedence over the valu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Using Save Defaults after moving the contents of your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.Xdefaults file will re-create the .nedit file, interf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their default valu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options settable via the Preferences menu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The resource names for preference resources can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tagFile: (not defined) -- The name of a file of the typ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x ctags command which NEdit will load at startup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for Programmers).  The tag file provides a databas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can automatically open files containing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wordDelimiters: .,/\\`'!@#%^&amp;*()-=+{}[]":;&lt;&gt;? -- The charac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blanks and tabs, which mark the boundaries between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e-by-word (Ctrl+Arrow) and select-word (double 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remapDeleteKey: True -- Setting this resource to Fals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Motif binding of the delete key to forward-delete.  Th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problems when X servers with one delete/backsp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nected with X clients of the other.  Users with a backspac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space/delete position who use only machines with such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can set this resource to False to get back the forward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pies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queue to the print command.  If the option should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argument by a space, leave a trailing space. If blank, no "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name to the print command.  If the option should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argument by a space, leave a trailing space. If blank, no job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name to the print command.  If the option should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argument by a space, leave a trailing space. If blank, no "Host"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queue.  Used only to display in the print dialog, and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host.  Used only to display in the print dialog, and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gray90 -- Background color of the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ditor Commands t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customizations to NEdit is to change the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ctions to keys to fit a particular style of editing. 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actions available in NEdit. To bind actions to keys, ad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to your X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&lt;Key&gt;v: insert-string("VEE!") process-up(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osfDelete: delete-previous-character()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fer to a book on the X window system for the exa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lation tables.  Translation tables map key and mouse presses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other kinds of events to actions.  The syntax (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mplified) is a keyword; #override, #augment, or #replace;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separated by newline characters) pairing events with actions.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modifiers, like Ctrl, Shift, or Alt, followed by the even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.  BtnDown, Btn1Down, Btn2Down, Btn1Up, Key, KeyUp are valid ev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 presses, the event type is followed by the name of the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mbination of events, such as a sequence of key press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m with commas.  The other half of the event/action pair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s.  These are separated from the event specification by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by spaces.  Actions are names followed by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ontaining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accelerator ke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, accelerator, and acceleratorText.  accelera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vent that triggers the menu item, and is in the same form as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nslation table entries discussed in the previou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orText contains the entry that will be displayed with the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complete resource name, use one of *fileMenu, *edit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cesMenu, *windowsMenu, or *shellMenu, followed by `.'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(lower case, run together with words separated by cap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nctuation removed), followed by .accelerator, or .accelerator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hange Cut to Ctrl+X, you would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.accelerator resource with Shift appended to the name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or key for the Find... command to Alt+F,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is an excerpt from the Motif Programmer's Reference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unctions that may be bound to keys.  These functions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tif text editing windows and text fields as well as for N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"Customization" has instructions for binding these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mous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paragraph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first non-whitespac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evious blank line or beginning of the text.  If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ready at the beginning of a paragraph, moves the inser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word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first non-whitespace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hitespace character to the left or the beginning of the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cursor is already at the beginning of a word, moves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erminal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il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urrent selection by replacing each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with a &lt;space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imary selection to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ary selection exists, copies the second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cursor.  If no secondary selection exists, copi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the primary selection to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eletes the character following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eletes the characters following the insertion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ab or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eletes the character of text immediately preceding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eletes the characters preceding the insertion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ab or beginning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s following the insertion cursor to the nex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start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s preceding the insertion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quick-a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end of a secondary selection.  Performs the quick actio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quick-copy-set or quick-cut-se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ext from the anchor to the pointer position and deselec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at range.  Moving the pointer over several lines select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to the end of each line the pointer moves over an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position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anchor using the balance-beam method.  Selects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o the pointer position and deselects text outside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paragraph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first non-whitespace charac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lank line.  If the insertion cursor is already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moves the insertion cursor to the beginning of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word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first whitespace character 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ext non-whitespace character.  If the insertion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end of a word, moves the insertion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-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binding performs the action defined in the  XmNselection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multiple mouse clicks.  The default selec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one click to move the insertion cursor to the pointe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icks to select a word, three clicks to select a line of text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to select all text.  A single click also deselects an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anchor at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trin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. 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select(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an argument of right, moves the insertion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nd extends the selection.  If called with an argument of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one character to the left and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f called with no argument, extends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next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cursor is inside the selection, deletes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kills the character following the insertion cursor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next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cursor is inside the selection, deletes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kills the characters following the insertion cursor to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previous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kills the character of text immediately preceding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stores the character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previous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kills the characters preceding the insertion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ab or beginning of line character, and stores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currently selected text and stores the text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to-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characters following the insertion cursor to the nex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tores the characters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to-start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characters preceding the insertion cursor to the nex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racter and stores the characters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pointer position without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lection.  If no selection exists, also moves the destina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ary selection exists, cuts the secondary selection to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If no secondary selection exists, cut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. 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at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back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. 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and repositions the insertion cursor to the end of the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. 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and then the same number of whitespace characters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g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viewing window left one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viewing window right one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ontents of the clipboard before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g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back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current extend-adjust() or secondary-adjust() operation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tate as it was befor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py-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secondary selection for use in quic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cut-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secondary selection for use in quick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-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the contents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one-line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text area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one-line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text area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condary selection to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no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econdary selection to the destina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lection.  The amount of text selected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 as specified by the XmNselectionArra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lection.  The amount of text selected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, as specified by the XmNselectionArray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new selectio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. 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ssociated with the key pressed at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anch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anchor point for extended selections.  Resets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insertion-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selection-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xt source and location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-add-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state of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last killed text to the position of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