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vplot, writeoogl -- Maple 3-D graphics in Geom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ple functions support displaying Maple 3-D graphic objects (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y Maple's plot3d function) in Geomview, and saving Map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s Geomview-readable OOGL files.  Maple 2-D graphics aren'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, in src/bin/geomutil/maple2oogl, includes Ma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y (.m) files.  Only the source files are essential;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just the result of process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the package itself is available within Map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;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lib(gvpl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gv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install the gvplo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will configure and install itself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t the file "makefiles/mk.site.default" at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ting MAPLE_LIB to the name of the Maple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"make install", either from the top level of the Geomview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from the src/bin/geomutil/maple2oog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ill invoke Maple to produce a library file (gvplot.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nstall it in the Map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install this package manually without running Maple 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which version of Maple you're using (Maple V, V.2, or V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 the appropriate source file (gvplot.mapleV1+2 or gvplot.mapleV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"gvplot" in some convenien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llow read(`.../gvplo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t gvplot if appropriate to incorporate Geomview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, if it's not on everyone's default UNIX search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py the appropriate library file (gvplot.V1.m, gvplot.V2.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vplot.V3.m) to "gvplot.m" in (one of) the Maple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llow readlib(gvplot).  Or, if you customized gv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 Maple to generate a fresh .m file and install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more explanat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PLE'S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venient invocation, it's best to put the compiled Mapl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-- the file gvplot.m -- in some directory known to Ma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then invoke 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ib(gvplo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Maple V.2, Maple keeps a list of library directory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"libname".  Its default value is typically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`/usr/local/maple/lib`; you can check its actual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ple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figure Maple to add other directories (e.g. for loc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rather than Maple-supplied packages) to the libname lis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Briefly, you create a "src" subdirectory of the defaul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e.g.  /usr/local/maple/lib/src) and create a file the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" contain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name := libname, `/usr/local/maple/otherstuff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place library files in /usr/local/maple/otherstuff, and/o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E_LIB = /usr/local/maple/other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efiles/mk.site.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utomatic installation if possible, as this obviates any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ich version of Maple is in use.  It also ensures that Mapl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view executables in the directory where they're installed (BINDI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/mk.site.default), as "make install" incorporates that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v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automatically, first edit the file "makefiles/mk.site.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to the top of the Geomview distribution), changing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PLE_LIB to be the name of the Maple library directory. 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install", either from the top level of the Geomview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maple2oogl directory.  The installation procedure invokes Ma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source file into a gvplot.m file, and installs the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${MAPLE_LIB}/gvplot.m and the source into ${MAPLE_LIB}/src/gv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ccess to Maple's library directory, you c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ome other directory as ${MAPLE_LIB}, for example /u/slevy/map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 you could invoke the gvplot package using read rather than read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`/u/slevy/maple/gvplot.m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 can't run Maple at the moment, you can st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les you install depends on which Maple releas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plot.mapleV1+2  for Maple V or Maple V release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plot.mapleV3    for Maple V releas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iles differ only in two "global" declarations, a new feature in V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nsure which release you have, use "gvplot.mapleV1+2".  Maple V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 few warning messages but behaves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venience, copy the appropriate source file to e.g. "gvpl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it within Map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(`gvplot`);</w:t>
        <w:tab/>
        <w:t>-or-</w:t>
        <w:tab/>
        <w:t>read(`/some/directory/name/gvplot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two functions, "gvplot" and "writeoog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?gvplot or ?writeoogl for information and examples; here's a brief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`gvplot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iner := plot3d([ sin(2*x)*(cos(y))^2, sin(x)*sin(2*y)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s(x)*sin(2*y)], x=-Pi..Pi, y=-Pi..Pi)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ote the trailing ":" to prevent plotting with Maple's ow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Display it in geomview directl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vplot( steiner )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av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oogl( `steiner.mesh`, steiner)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ing Maple 3D structs to Geomview file, steiner.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files, gvplot.V1.m, gvplot.V2.m, gvplot.V3.m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produced by reading and saving the source fil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ersion of Maple.  Each library file is readable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pl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onvenient use of this package, copy the appropriate .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ot.m in the Maple library directory.  To check the library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run Mapl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gvplot.m in (any of) the director(ies) given by lib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n "/usr/local/maple/lib/gvplot.m".  Then any user can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lib(gvplo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values in the "gvplot" script are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gvcommand, the UNIX command used to invoke ge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ually "geomvie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gvdirectories, the directory(ies) (in addition to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UNIX search path) to find the programs "togeomview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omview".  There's no default; this is correct i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stalled on everyone's search path, e.g. in /usr/local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graphics directly in Geomview from Maple, you'll need Ge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talled on the same computer where you'll run Maple.  In particul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wo programs from the geomview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eomview" and "togeomvi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oth programs must be in some directory on your UNIX search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ustomize the Maple source file to menti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res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uce gvplot to look elsewhere for togeomview and geom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 (gvplot.mapleV3 or gvplot.mapleV1+2).  Near line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ssignments to "default_gvdirectories" and "default_gv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ogeomview and geomview aren't on your UNIX path, edit gvdirectories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(or colon-separated list of directories) where they ar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_gvdirectories := `/u/geom/bin:/usr/local/geomview/bin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ful to invoke something other than simply "geomview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ple graphics; for example, one might start geomvi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position its window, or with a special start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is, change the setting of "gvcommand" near line 45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_gvcommand := `geomview -nopanels -wpos 640x480@0,0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library (.m) file after such changes, start a fresh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read the source file, and save the lib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`gvplo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`/usr/local/maple/lib/gvplot.m`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