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257445941"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70096008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