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s the documentation for the Role Playing DataBas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-1.0/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-1.0/COPYING        GNU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-1.0/Documents      PostScript form of the referen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-1.0/InfoSrc        Info sources (Tex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-1.0/Tex            LaTeX source, with PostScript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cl code to gene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tScript files in the Document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2 heller   users     1376938 Jul 29 20:29 RolePlayin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2 heller   users      856988 Jul 29 20:30 RolePlaying_eve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2 heller   users      582036 Jul 29 20:29 RolePlaying_od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olePlaying.ps is the complete manual as a sing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used with a printer than can do two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can be used to print the document in single si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Playing_even.ps contains only the even pages, in revers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_odd.ps contains the odd pages in normal order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the manual double sided on a printer that only do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printing.  This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lePlaying_even.ps on blank paper.  Then take this prin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feed tray of your printer, oriented to prin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now print RolePlaying_odd.ps.  The result: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otchas:  RolePlaying_even.ps and RolePlaying_odd.ps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the stacks pages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at is the last page in on the *bottom* of the sta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Ink Jet type printers stack the other way.  Also s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about ghostscript 2.6.1 when generating Eps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ghostscript tosses completly blank pages.  There are 5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s in RolePlaying_even.ps: the back sides of the "Part"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blank page after the very last page of the manual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nnon BJ330 stacks in reverse order, I printed the *odd*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nd had to use ghostview to break up RolePlaying_even.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t the blank pages (manually force feeding the "blank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rough).  My version of ghostscript is old, so the problem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fixed in more cur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ostScript printer or ghostscrip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nverter, you can re-run the LaTeX sources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about the PostScript figur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ller &lt;heller@cs.umas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woo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Lock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ll, MA 0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