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Cre - Imperium world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the term "world" is used, it refers to the whole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verse", meaning all planets, stars, black holes, etc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ecific item will be stated like "Planet xx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Cre is the utility used to build up worlds for Imperium. ImpCr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ld by checking various environment variables (usually se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) to determine what kind of world to create. Then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ristics to determine whether the world it has generated is "fai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your requirements. It should therefore (hopefully ?)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sually look at the world it has generated, although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128x128 world, using the defaults, will gen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 megabytes of data, on the average, and that a 256x256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nerate over 12 megabytes of data, on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due to the way that ImpCre generates the planet dat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dom be required to actually read all this data, and so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, ImpCre builds the planets (and stars, but I will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planets here) working from the top-left corner, mov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would read an english page, generating any planet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 as it goes. Therefore it will seldom be requir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a few objects which occur next to each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, and due to the ImpServ caches, file seek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1,3 might contain planets 25-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1,4 might contain planets 32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maintain this data layout and optimization, the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frain from adding any planets or stars to a sector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ossible, or add them only in relatively unused sector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be much need to access them. For example, if the deit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one planet to a sector, you could end up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1,3 contains planets 25-31 *AND* 6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now require a jump much farther into the planet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e sector is updated. How long the jump takes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fast your hard drive and controller are; how fragmen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 file is, how many users are also playing; etc. It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ake less than a second, but this can add up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start out by copying one of the exis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scripts in the "ImpCre" directory to a nam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figuration you intend it to have, such as "dense1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megastars.sh". Then edit the file and change the vari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ny settings you may change are described below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gotten all the options the way you want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execute the shell script in the directory you want the "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legrams, mainly) to be located in, and ImpCre will try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world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unable to create what it considers a "fair" worl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you know, and you will have to try changing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hell script and running it again. If ImpCre fails once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of settings don't give up. It may be possible to creat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y it again with ImpCre using a different random number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reate a world in a directory that was a previous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an Imperium world you should be sure to delete 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s.*" files) and propaganda ("prop.*"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mpCre is able to create a suitable world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dout, and you will be asked if you wish to creat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If you like the world you can answer "yes" and ImpC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world for you. Make sure you have enough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able Wor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settings that you may change while decid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your new world to be like. Additionally, there are MANY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hanged from within Imperium itself after the wor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 At one time I was considering allowing you to spec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t world build time, but just a quick estimate told m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over 20 80x25 screens just to present them all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you would like this ability, let me know. The sett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hange from within Imperium are listed and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ctors" doc file, should you wish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s a description of what each of the items you may ent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siz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umber of "galactic" sectors WIDE the world i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ach galactic sector is broken down into 10 "subs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ly. Minimum of 10, max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siz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umber of "galactic" sectors TALL the world i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ach galactic sector is broken down into 10 "subs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ly. Minimum of 10, max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two settings will affect other part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ion, such as the maximum number of play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the two sizes do NOT have to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determined automagically based on the world siz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override it due to your settings affecting star,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other" density, you may. Basically this i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mpCre should loop while trying to construct the initia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orld. If a world can't be created after this man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, ImpCre will try to start over from scratch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hat number is currently being used, specify the "-v" fla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Cr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umber of players that you want to allow before "reu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accounts. This can be increased later, if you run out of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slots, but don't want to remove idle players. Primari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just here to give you an idea of about how many player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thout having to bump into each other all the time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me players aren't very active, you can increas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of "other"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he percentage of the total number of galactic secto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lack holes or super novas. This includes all 100 "subsectors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"other" sector that exists in the world will reduce your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ctors by 100, and will increase the odds that ImpC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place things fai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of "other" sectors that should be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etermine how many of the "other" sectors that g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black holes versus super novas. Supernovas instant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hip that passes through them. Black holes can do variou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like destroying a ship, causing a ship to appea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world, changing the owner of the ship, conta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 with the plagu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of sectors with at least 1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percentage of sectors that will have at least on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m. A sector with no stars will never have any plan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of sectors with more than 1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percentage of sectors (with the maximum be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) that have more than one star in them. Sector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star will tend to have mineral-rich but atmosphere-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of sectors with at least 1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percentage of sectors that have at least on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of sectors with more than 4 planet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percentage of sectors with more than 4 planet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aximum being the abov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distance for hom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umber of sectors away that a home planet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home planet. You must keep this in mind for smaller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s it may be impossible to place a home planet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s if this value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number of near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umber of unclaimed planets that must be near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 for ImpCre to consider that location "fair"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distance for thos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how far away the planets may be from the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pread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ximum difference between the home planet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by planets and the home planet with the least number of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s. This helps to assure that all planets are placed fai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connect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umber of minutes each player may use the gam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night to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tar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money that each of the players will hav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pecify the names of each of the race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ir home planet. These do nothing except identify the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d some flavor, so feel free to change the name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red team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y, you may enter the winner of the last gam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game, or you didn't have a conclusive ending to the las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just leave it blank, or you can make up some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This field should probably be the name(s) of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(s), but could also be the name(s) of the winning player(s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just a few that we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