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09528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99356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28467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50653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99077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98094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