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71993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992887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27065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70986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422292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268000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72465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