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7139373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891844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8507194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374415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054927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007399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276984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14747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14546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008373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7071486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878283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15011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3046054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5587223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5779512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321555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365792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8104362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3804264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437148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302338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453980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9653076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551481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