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4403251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0423144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3951598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