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35673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67461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35358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56374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7186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93329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3156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71769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53401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27917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05516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09531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80357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4566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4615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21489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79962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4922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9552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14862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56931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65747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