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40638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00824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15254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87632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39195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