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Year 2000 Compliance Statement for Q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Year 2000 Compliance Stat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 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