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1.1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1.1   edited 2000-01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'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