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1.1   edited 2000-05-1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Member Function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