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0380632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8193771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7229281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5408972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9769244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656318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3262269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3670948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4467300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3405995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6663111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4128945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4630388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7298325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0706529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7769487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5210586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6164702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2229348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5959735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6710169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8772795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