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83763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33031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082275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