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76828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76171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72459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71488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30501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81543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