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40337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5083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69907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22210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854895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843266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03411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457460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646107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340371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66359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94755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612318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337682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67998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538623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657319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776491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69865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77233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02772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61940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79898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47007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490028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