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761102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8436127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551524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5731958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756106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