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943038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2523330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187072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