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89432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70357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71544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63608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05002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10263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73688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