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62133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57354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02141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28916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25771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26059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