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60820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40386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11323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79514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140749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549101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20033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