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18036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73080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14802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791501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95015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674937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201154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650465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43000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1051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24024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5125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159700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28084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555177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650467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400203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63778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616761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96515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99417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797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