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6369928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4450362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5585419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343439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4612318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