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546572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8065767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3269572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114848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056750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831325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384629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967969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008017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615426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4966067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146218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6865379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964045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304556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204184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039585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4288048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9501372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4538361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2201307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0354034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035047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335235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753538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