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26419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27798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55280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