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22440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526129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97262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04140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03114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