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53440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94816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24280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76992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68274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02369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201799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30917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08047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01995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58638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05253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67119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029290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13696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34336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95490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9363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27828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60719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94756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41258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