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9298650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5731040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81283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