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554046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00522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872500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76576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62352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031091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401288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