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75791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44267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35900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27345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38831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98932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