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545775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268037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512448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581032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5878076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837741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511026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489530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320380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8087645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662808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69044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3775836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714857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700973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079369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033212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398346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637489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458097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89580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876413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658537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763020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098612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