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35744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51142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79964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17379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9126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74877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