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26859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0439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36536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12231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97907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