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896804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02823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003115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663918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046272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332048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89653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