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03131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25886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36088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