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52902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39134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19135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3959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61141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29147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81913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62253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91320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86803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6457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70900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38255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83357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61462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162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2375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4905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11440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13339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48495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258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32215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41232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8537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