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53614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72115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39134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075642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291372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76319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872986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9360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113031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44642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374433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93614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51621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49054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4956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15714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202575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98093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80058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83431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26949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13009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