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51449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49189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38965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419468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92033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54402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70051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