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63693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7370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45987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58790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19579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