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95735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53449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66976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35363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94241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89852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13101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06380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411373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9892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56004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86650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8232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44158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240926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26061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74039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16274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10972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73506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24320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60800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