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991621013"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2051725191"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283968062"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744486363"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50282473"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738542861"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852726316"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206283067"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63593979"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503659318"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03328978"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724558314"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578907892"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374508477"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503633087"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801706739"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464593790"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333501612"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573023425"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245762618"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409967101"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792885007"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650891508"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626174936"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997088651"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