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105604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946870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079060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