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86727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8500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14395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391201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430498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90918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