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3498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73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2680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7545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