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5933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8667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3288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8193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