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567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296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900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388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