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hecklists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ecklis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 with Check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clude checklist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