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9-snapshot-20041223   edited 2004-1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4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XP,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href="http://www.trolltech.com/products/embedded/index.html"&gt;Qt/Embedded&lt;/a&gt;, the embedded version of Qt, is designed to power todays new generation of embedded computers and electronic consumer devices. On top of that, &lt;a href="http://www.trolltech.com/products/qtopia/index.html"&gt;Qtopia&lt;/a&gt; provides a window system and application suite for handheld devices.&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ork-rss.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opia-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iling list hosts discussion among active Qtopia developers and others intere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ing applications for the Qtopia platfo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mailing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opia-interest, a newsgroup on nntp.trolltech.com. This gateway is ope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topia-interest-request@trolltech.com to be added to or removed from qtopia-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opia-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opia-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embedded-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st is meant for questions and discussions regarding Qt/Embe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embedded-interest, a newsgroup on nntp.trolltech.com. This gateway i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t-embedded-interest-request@trolltech.com to be added to or remov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embedded-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