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1888030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4524186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1334115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3635452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3726964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