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94958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9592160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397374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333429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576893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18133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633780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657363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54180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31600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161696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625634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92735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243786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60920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356325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364041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4990432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51395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06753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98300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693790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