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78497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650448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5415475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