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98708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72673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4934982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39629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9359307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0951549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030747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31311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29035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419179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90151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375588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62949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28110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823061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510953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1189985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929545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26892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56763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96980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88523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208723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35226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120610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