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8915205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942787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9032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135614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08398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5319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