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324414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255600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068727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596340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507869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72739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67764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