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772107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48939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9537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