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13584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5394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41239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158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