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554598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664635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273023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958167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