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6872598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6557977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898516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6879886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7506379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6307785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