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0248111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4107060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