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ontdir.doc   2.3.2   edited 2001-02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ontdi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di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 fontdi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Qt/Embedded to run a file called fontdir needs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 either $QTDIR/etc/fonts/ if QTDIR is def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program is run, or /usr/local/qt-embedded/etc/fonts/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 (also documented in qfontmanager_qws.cp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&lt;file&gt; &lt;renderer&gt; &lt;italic&gt; &lt;weight&gt; &lt;siz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name that Qt/Embedded will use for the font in font dia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point of view of QFont - e.g.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the path to the file, for example times.tt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fonts/times.ttf (the two are equivalent if QTDIR is defined to 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 is the name of the font renderer for the font - for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1 font files this should be FT, for Freetype, and for .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should be B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is either y to indicate this is an italic font or 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is a value between 0 and 100 - 50 is normal text, 75 i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either 0 for a scalable font (i.e. any Truetype/Type 1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 times the point size of the font for BDFs (e.g. 120 for a 12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consist of a series of charac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ndicates this font should be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the unicode range when saving to a .qpf file (default is Lat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ascii range when saving to a .qpf file (default is again Lati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 the beginning of a line indicate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QPF files need not feature in the fontdir file, and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n empty fontdir file and only use QPF files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link in either of the font rendering libraries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tored in the same directory as fontdir and are loa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. They can be generated with the -savefonts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Qt/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