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2737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1371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1137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051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