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346357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32081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95439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49865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340289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