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59536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47366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49733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49104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07550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19926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