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6591475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4990507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391218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