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450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86802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2237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228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2372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60906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94927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70854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64266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23066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07887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05791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62641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04338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48867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66457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19706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01577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80353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79009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4862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4246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86705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17800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18321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