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95769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71208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85838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09854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28864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77636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632852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70342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16459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72687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34659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02863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0481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97437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35030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00073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14973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02207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78645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49180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35888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35104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