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96235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42336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121114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55493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611157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32445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00718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